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jc w:val="left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0"/>
        <w:jc w:val="left"/>
        <w:rPr>
          <w:sz w:val="22"/>
        </w:rPr>
      </w:pPr>
      <w:r>
        <w:rPr/>
        <w:t>SOTTOSCHEDA D.11.7 – AUTOMEZZI DI PROPRIETA’ PRIVATA – N. 7</w:t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ETENTORE DI AUTOMEZZI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COGNOME NOME:   </w:t>
        <w:tab/>
        <w:t>DE.MA. S.r.l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IMPRESA EDILE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FORNACE, 1/3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24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026</w:t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DETENTORE DI AUTOMEZZI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FUNZIONE:   </w:t>
        <w:tab/>
        <w:t>PRESIDENTE CONSIGLIO DELLA SOCIETA’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DAVIDE MESSINA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OREFICI, 36 – FRAZ. BALOSSA BIGLI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026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62"/>
        <w:gridCol w:w="1466"/>
        <w:gridCol w:w="1057"/>
        <w:gridCol w:w="1122"/>
        <w:gridCol w:w="1435"/>
        <w:gridCol w:w="1094"/>
        <w:gridCol w:w="952"/>
      </w:tblGrid>
      <w:tr>
        <w:trPr>
          <w:trHeight w:val="50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ELENCO MEZZI e AUTOMEZZI </w:t>
            </w:r>
          </w:p>
        </w:tc>
      </w:tr>
      <w:tr>
        <w:trPr>
          <w:trHeight w:val="50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c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Tip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o 1^ Immatricolaz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tata (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2"/>
              </w:rPr>
            </w:pPr>
            <w:r>
              <w:rPr>
                <w:b/>
                <w:w w:val="90"/>
                <w:sz w:val="22"/>
              </w:rPr>
              <w:t>n° passeggeri oltre aut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istenza sistemi carico/scaric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rg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>
          <w:trHeight w:val="50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I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UCAT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/01/20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ssone ribaltabi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CG544K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</w:tr>
      <w:tr>
        <w:trPr>
          <w:trHeight w:val="50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360" w:before="0" w:after="12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9:59:00Z</dcterms:created>
  <dc:creator>fuggini clemente</dc:creator>
  <dc:description/>
  <dc:language>en-US</dc:language>
  <cp:lastModifiedBy>Fuggini Vittorio</cp:lastModifiedBy>
  <cp:lastPrinted>2004-08-30T16:01:00Z</cp:lastPrinted>
  <dcterms:modified xsi:type="dcterms:W3CDTF">2004-08-30T14:02:00Z</dcterms:modified>
  <cp:revision>9</cp:revision>
  <dc:subject/>
  <dc:title>sannazzaro de’ burgondi , lì 20</dc:title>
</cp:coreProperties>
</file>